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4"/>
        </w:rPr>
        <w:t>Name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ab/>
        <w:tab/>
        <w:tab/>
        <w:tab/>
        <w:tab/>
        <w:tab/>
        <w:t>Section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  <w:t>Earth &amp; Space Rock Study Guid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se the wordbank below to complete each of the following phrase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20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Lava                       </w:t>
        <w:tab/>
        <w:t>Igneous Rocks</w:t>
        <w:tab/>
        <w:t xml:space="preserve">        Extrusive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20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trusive</w:t>
        <w:tab/>
        <w:t xml:space="preserve">                                    Sediments</w:t>
        <w:tab/>
        <w:t xml:space="preserve">        Clastic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chanical weathering                    Lithification</w:t>
        <w:tab/>
        <w:t xml:space="preserve">        Deposition</w:t>
      </w:r>
    </w:p>
    <w:p>
      <w:pPr>
        <w:pStyle w:val="Normal"/>
        <w:tabs>
          <w:tab w:val="clear" w:pos="720"/>
          <w:tab w:val="left" w:pos="1440" w:leader="none"/>
          <w:tab w:val="center" w:pos="468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gional Metamorphism                  Contact Metamorphism</w:t>
        <w:tab/>
        <w:t xml:space="preserve">        Foliated</w:t>
      </w:r>
    </w:p>
    <w:p>
      <w:pPr>
        <w:pStyle w:val="Normal"/>
        <w:tabs>
          <w:tab w:val="clear" w:pos="720"/>
          <w:tab w:val="left" w:pos="1440" w:leader="none"/>
          <w:tab w:val="center" w:pos="468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ydrothermal Metamorphism          Rock Cycle</w:t>
        <w:tab/>
        <w:tab/>
        <w:tab/>
        <w:t xml:space="preserve">        Nonfoliated</w:t>
      </w:r>
    </w:p>
    <w:p>
      <w:pPr>
        <w:pStyle w:val="Normal"/>
        <w:tabs>
          <w:tab w:val="clear" w:pos="720"/>
          <w:tab w:val="left" w:pos="1440" w:leader="none"/>
          <w:tab w:val="center" w:pos="468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hemical weathering</w:t>
        <w:tab/>
        <w:t xml:space="preserve">            porphyroblast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20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.___________________________ Large crystals which can range in size from a few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millimeters to a few centimeters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__________________________ The continuous changing and remaking of rocks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.__________________________ Metamorphic rocks lacking mineral grains with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 long axes in one direction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4.__________________________ Metamorphic rocks characterized by wavy layers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and bands of minerals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__________________________ Occurs when high temperature and pressure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 affect large regions of Earth’s crust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_________________________  Magma that flows out onto Earth’s surface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_________________________  The physical and chemical processes that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 change sediments into sedimentary rock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8. _________________________  The breakdown of rocks and soils through direct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 contact with atmospheric conditions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9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Pieces of solid material that have been deposited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on Earth’s surface by wind, water, ice, gravity or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chemical precipitation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0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Describes rock and mineral fragments produced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by weathering and erosion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1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Rocks that are formed from the crystallization of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magma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2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Occurs when sediments are laid down on the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ground or sink to the bottom of water bodies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3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Igneous rocks that are fine-grained because they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form quickly as they cool on Earth’s surface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4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Igneous rocks that are coarse-grained because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</w:rPr>
        <w:t>they form slowly as they cool below Earth’s surface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5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Occurs when molten rocks, such as those in an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igneous intrusion, come into contact with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solid rock.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Bookman Old Style" w:ascii="Bookman Old Style" w:hAnsi="Bookman Old Style"/>
          <w:sz w:val="24"/>
        </w:rPr>
        <w:t>16.</w:t>
      </w:r>
      <w:r>
        <w:rPr>
          <w:rFonts w:cs="Bookman Old Style" w:ascii="Bookman Old Style" w:hAnsi="Bookman Old Style"/>
          <w:sz w:val="24"/>
          <w:u w:val="single"/>
        </w:rPr>
        <w:tab/>
      </w:r>
      <w:r>
        <w:rPr>
          <w:rFonts w:cs="Bookman Old Style" w:ascii="Bookman Old Style" w:hAnsi="Bookman Old Style"/>
          <w:sz w:val="24"/>
        </w:rPr>
        <w:t xml:space="preserve"> Occurs when very hot water reacts with rock and 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 alters its chemistry and mineralogy.</w:t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hoose the term or phrase that best answers the question or completes the statement.  Write the letter of that choice in the space at the lef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17.  What is magma made of ?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18.  Scientists believe that Earth’s internal thermal energy originated from which 2 </w:t>
      </w:r>
    </w:p>
    <w:p>
      <w:pPr>
        <w:pStyle w:val="Normal"/>
        <w:ind w:firstLine="72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ources?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19.  The melting temperature of igneous rocks increases as the pressure on the rock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__________________________ .  (increases / decreases  / stays the same)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0.  List 3 possible agents of mechanical weathering: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1.  List 3 possible size classes of clastic sediment: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2.  List 3 possible agents of erosion:</w:t>
        <w:br/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3.  The heat resulting in contact metamorphism originates from igneous ____________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4.  Sedimentary rock formed from the remains of once living organisms would be best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described as _________________________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5.  Sedimentary rock often containing calcite, halite, and/or gypsum would be best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described as _________________________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6.  _____________________ metamorphic rock is characterized by wavy layers and/or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bands of light and dark mineral grains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7.  _____________________ metamorphism results when high temperatures and </w:t>
      </w:r>
    </w:p>
    <w:p>
      <w:pPr>
        <w:pStyle w:val="Normal"/>
        <w:rPr>
          <w:sz w:val="24"/>
        </w:rPr>
      </w:pPr>
      <w:r>
        <w:rPr>
          <w:rFonts w:cs="Bookman Old Style" w:ascii="Bookman Old Style" w:hAnsi="Bookman Old Style"/>
          <w:sz w:val="22"/>
        </w:rPr>
        <w:tab/>
        <w:t>pressures affect a large region of Earth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ind w:right="-360" w:hanging="0"/>
      <w:jc w:val="center"/>
      <w:outlineLvl w:val="0"/>
    </w:pPr>
    <w:rPr>
      <w:rFonts w:ascii="Bookman Old Style" w:hAnsi="Bookman Old Style" w:cs="Bookman Old Style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ind w:right="-360" w:hanging="0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ind w:right="-36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11:00Z</dcterms:created>
  <dc:creator>Steve Fox</dc:creator>
  <dc:description/>
  <cp:keywords/>
  <dc:language>en-US</dc:language>
  <cp:lastModifiedBy>student student</cp:lastModifiedBy>
  <cp:lastPrinted>2005-09-14T20:46:00Z</cp:lastPrinted>
  <dcterms:modified xsi:type="dcterms:W3CDTF">2013-10-28T16:09:00Z</dcterms:modified>
  <cp:revision>18</cp:revision>
  <dc:subject/>
  <dc:title>Chapter One</dc:title>
</cp:coreProperties>
</file>